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鄞州区“泛创业鄞州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·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时尚创意创业创新人才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lenovo</cp:lastModifiedBy>
  <cp:lastPrinted>2015-01-14T10:22:00Z</cp:lastPrinted>
  <dcterms:modified xsi:type="dcterms:W3CDTF">2019-12-20T05:44:49Z</dcterms:modified>
  <cp:revision>69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