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-95885</wp:posOffset>
                </wp:positionV>
                <wp:extent cx="10280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1.15pt;mso-wrap-distance-left:9.05pt;mso-wrap-distance-right:9.05pt;mso-wrap-distance-top:0pt;mso-wrap-distance-bottom:0pt;margin-top:-7.55pt;mso-position-vertical-relative:text;margin-left:-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w w:val="95"/>
          <w:sz w:val="44"/>
          <w:szCs w:val="44"/>
        </w:rPr>
        <w:t>卫生健康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 w:cs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544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eastAsia="仿宋_GB2312"/>
          <w:sz w:val="24"/>
          <w:szCs w:val="24"/>
        </w:rPr>
        <w:t>请填写以下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spacing w:lineRule="exact" w:line="38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意见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87"/>
        <w:gridCol w:w="642"/>
        <w:gridCol w:w="2479"/>
        <w:gridCol w:w="1408"/>
        <w:gridCol w:w="2604"/>
        <w:gridCol w:w="1606"/>
      </w:tblGrid>
      <w:tr>
        <w:trPr>
          <w:trHeight w:val="104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76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83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71" w:hRule="exact"/>
          <w:cantSplit w:val="true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338" w:hRule="atLeast"/>
          <w:cantSplit w:val="true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480" w:hRule="exact"/>
          <w:cantSplit w:val="true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领导（参与）过的主要项目</w:t>
            </w:r>
            <w:r>
              <w:rPr/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1730"/>
              <w:gridCol w:w="1208"/>
              <w:gridCol w:w="1633"/>
              <w:gridCol w:w="2995"/>
            </w:tblGrid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4205"/>
              <w:gridCol w:w="1478"/>
              <w:gridCol w:w="2037"/>
            </w:tblGrid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4435"/>
              <w:gridCol w:w="1478"/>
              <w:gridCol w:w="1807"/>
            </w:tblGrid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、经济指标、社会效益、技术应用和产业化前景以及获取自主知识产权的情况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卫生健康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1785"/>
              <w:gridCol w:w="1246"/>
              <w:gridCol w:w="1683"/>
              <w:gridCol w:w="3088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337"/>
              <w:gridCol w:w="1525"/>
              <w:gridCol w:w="2101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574"/>
              <w:gridCol w:w="1525"/>
              <w:gridCol w:w="1863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卫生健康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“泛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6:00Z</dcterms:created>
  <dc:creator>人才处</dc:creator>
  <dc:description/>
  <dc:language>en-US</dc:language>
  <cp:lastModifiedBy>XYY</cp:lastModifiedBy>
  <cp:lastPrinted>2014-03-13T18:13:00Z</cp:lastPrinted>
  <dcterms:modified xsi:type="dcterms:W3CDTF">2019-12-30T08:32:53Z</dcterms:modified>
  <cp:revision>3</cp:revision>
  <dc:subject/>
  <dc:title>“国家海外高层次人才引进计划”申报书</dc:title>
</cp:coreProperties>
</file>