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•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规划设计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鄞州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鄞州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鄞州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鄞州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鄞州区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规划设计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鄞州创业项目上，受资助的创业项目在鄞州实施，在企业工商注册登记的有效存续期内总部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鄞州区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鄞州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User</cp:lastModifiedBy>
  <cp:lastPrinted>2014-03-14T08:28:00Z</cp:lastPrinted>
  <dcterms:modified xsi:type="dcterms:W3CDTF">2019-04-09T07:23:00Z</dcterms:modified>
  <cp:revision>526</cp:revision>
  <dc:subject/>
  <dc:title>“国家海外高层次人才引进计划”申报书</dc:title>
</cp:coreProperties>
</file>